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65" w:leader="none"/>
          <w:tab w:val="left" w:pos="1120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0200</wp:posOffset>
                </wp:positionH>
                <wp:positionV relativeFrom="paragraph">
                  <wp:posOffset>9555480</wp:posOffset>
                </wp:positionV>
                <wp:extent cx="0" cy="198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52.4pt" to="426pt,767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8300</wp:posOffset>
                </wp:positionH>
                <wp:positionV relativeFrom="paragraph">
                  <wp:posOffset>9555480</wp:posOffset>
                </wp:positionV>
                <wp:extent cx="0" cy="190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752.4pt" to="429pt,767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050</wp:posOffset>
                </wp:positionH>
                <wp:positionV relativeFrom="paragraph">
                  <wp:posOffset>4773930</wp:posOffset>
                </wp:positionV>
                <wp:extent cx="0" cy="19888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375.9pt" to="181.5pt,532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2580</wp:posOffset>
                </wp:positionH>
                <wp:positionV relativeFrom="paragraph">
                  <wp:posOffset>9555480</wp:posOffset>
                </wp:positionV>
                <wp:extent cx="0" cy="2171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752.4pt" to="425.4pt,769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</wp:posOffset>
                </wp:positionH>
                <wp:positionV relativeFrom="paragraph">
                  <wp:posOffset>38100</wp:posOffset>
                </wp:positionV>
                <wp:extent cx="6545580" cy="10233660"/>
                <wp:effectExtent l="889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5520" cy="10233720"/>
                          <a:chOff x="0" y="0"/>
                          <a:chExt cx="6545520" cy="10233720"/>
                        </a:xfrm>
                      </wpg:grpSpPr>
                      <wps:wsp>
                        <wps:cNvSpPr/>
                        <wps:spPr>
                          <a:xfrm>
                            <a:off x="6534000" y="11520"/>
                            <a:ext cx="0" cy="1022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6534000" cy="7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2200"/>
                            <a:ext cx="653040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0"/>
                            <a:ext cx="0" cy="1023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798400"/>
                            <a:ext cx="653796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7080" y="933624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840" y="933624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9336240"/>
                            <a:ext cx="0" cy="88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8797320"/>
                            <a:ext cx="3960" cy="14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5040" y="8798400"/>
                            <a:ext cx="2520" cy="141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8801280"/>
                            <a:ext cx="3960" cy="1413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8798400"/>
                            <a:ext cx="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8801280"/>
                            <a:ext cx="3960" cy="14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8798400"/>
                            <a:ext cx="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9334440"/>
                            <a:ext cx="6526440" cy="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9787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339480"/>
                            <a:ext cx="2344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002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805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609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9698400"/>
                            <a:ext cx="179460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157320"/>
                            <a:ext cx="2344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9517320"/>
                            <a:ext cx="179820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198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9170640"/>
                            <a:ext cx="2844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9170640"/>
                            <a:ext cx="2844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74600"/>
                            <a:ext cx="3085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9174600"/>
                            <a:ext cx="3240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9178200"/>
                            <a:ext cx="49140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9170640"/>
                            <a:ext cx="324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640" y="9353520"/>
                            <a:ext cx="3999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5880" y="9357480"/>
                            <a:ext cx="34308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9357480"/>
                            <a:ext cx="4496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44320" y="9517320"/>
                            <a:ext cx="19080" cy="190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120" y="951732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040" y="950976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3pt;width:515.35pt;height:805.75pt" coordorigin="846,60" coordsize="10307,16115">
                <v:line id="shape_0" from="11136,78" to="11136,161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46,72" to="11135,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46,16158" to="11129,161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60" to="852,1617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52,13916" to="11147,139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975,14763" to="9975,153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20,14763" to="9120,153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322,14763" to="8322,1615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542,13914" to="4547,161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72,13916" to="3975,1614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108,13920" to="3113,1614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56,13916" to="2556,147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62,13920" to="1967,161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0,13916" to="1420,147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14760" to="11129,1476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52,14200" to="4543,14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,14768" to="4543,147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15336" to="4543,15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,15620" to="4543,15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,15904" to="4543,15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2,15333" to="11147,153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14481" to="4543,144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322,15048" to="11153,150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15052" to="4543,15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24;top:14502;width:44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70;top:14502;width:44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л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22;top:14508;width:485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86;top:14508;width:50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74;top:14514;width:773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08;top:14502;width:50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ат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00;top:14790;width:62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12;top:14796;width:53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206;top:14796;width:70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790,15048" to="8819,15347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line id="shape_0" from="8580,15048" to="8580,153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862,15036" to="8862,153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91250</wp:posOffset>
                </wp:positionH>
                <wp:positionV relativeFrom="paragraph">
                  <wp:posOffset>914400</wp:posOffset>
                </wp:positionV>
                <wp:extent cx="830580" cy="21640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21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7.5pt;margin-top:72pt;width:65.35pt;height:17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45530</wp:posOffset>
                </wp:positionH>
                <wp:positionV relativeFrom="paragraph">
                  <wp:posOffset>3497580</wp:posOffset>
                </wp:positionV>
                <wp:extent cx="350520" cy="4267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42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3.9pt;margin-top:275.4pt;width:27.55pt;height:3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980</wp:posOffset>
                </wp:positionH>
                <wp:positionV relativeFrom="paragraph">
                  <wp:posOffset>102870</wp:posOffset>
                </wp:positionV>
                <wp:extent cx="6404610" cy="85648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856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ts3"/>
                              <w:tabs>
                                <w:tab w:val="clear" w:pos="9090"/>
                                <w:tab w:val="right" w:pos="9840" w:leader="dot"/>
                              </w:tabs>
                              <w:ind w:left="270" w:right="25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clear" w:pos="9090"/>
                                <w:tab w:val="right" w:pos="9840" w:leader="dot"/>
                              </w:tabs>
                              <w:ind w:left="270" w:right="25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clear" w:pos="9090"/>
                                <w:tab w:val="right" w:pos="9840" w:leader="dot"/>
                              </w:tabs>
                              <w:ind w:left="270" w:right="25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одержа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840" w:leader="dot"/>
                              </w:tabs>
                              <w:ind w:left="270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clear" w:pos="9090"/>
                                <w:tab w:val="right" w:pos="9048" w:leader="dot"/>
                              </w:tabs>
                              <w:ind w:left="840" w:right="1017" w:hanging="0"/>
                              <w:rPr/>
                            </w:pPr>
                            <w:r>
                              <w:rPr/>
                              <w:t>Введение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clear" w:pos="9090"/>
                                <w:tab w:val="right" w:pos="9048" w:leader="dot"/>
                              </w:tabs>
                              <w:ind w:left="840" w:right="1017" w:hanging="0"/>
                              <w:rPr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hyperlink w:anchor="__RefHeading___Toc65332774">
                              <w:r>
                                <w:rPr>
                                  <w:rStyle w:val="IndexLink"/>
                                  <w:sz w:val="40"/>
                                  <w:szCs w:val="28"/>
                                </w:rPr>
                                <w:t>1. Ассортимент и качество.</w:t>
                              </w:r>
                              <w:r>
                                <w:rPr>
                                  <w:rStyle w:val="IndexLink"/>
                                  <w:sz w:val="40"/>
                                </w:rPr>
                                <w:tab/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090"/>
                                <w:tab w:val="right" w:pos="9048" w:leader="dot"/>
                              </w:tabs>
                              <w:ind w:left="840" w:right="1017" w:hanging="0"/>
                              <w:rPr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hyperlink w:anchor="__RefHeading___Toc65332775">
                              <w:r>
                                <w:rPr>
                                  <w:rStyle w:val="IndexLink"/>
                                  <w:sz w:val="40"/>
                                  <w:szCs w:val="28"/>
                                </w:rPr>
                                <w:t>1.1. Классификация и ассортимент кондитерских изделий.</w:t>
                              </w:r>
                              <w:r>
                                <w:rPr>
                                  <w:rStyle w:val="IndexLink"/>
                                  <w:sz w:val="40"/>
                                </w:rPr>
                                <w:tab/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090"/>
                                <w:tab w:val="right" w:pos="9048" w:leader="dot"/>
                              </w:tabs>
                              <w:ind w:left="840" w:right="1017" w:hanging="0"/>
                              <w:rPr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hyperlink w:anchor="__RefHeading___Toc65332776">
                              <w:r>
                                <w:rPr>
                                  <w:rStyle w:val="IndexLink"/>
                                  <w:sz w:val="40"/>
                                  <w:szCs w:val="28"/>
                                </w:rPr>
                                <w:t>1.2. Требования к качеству.</w:t>
                              </w:r>
                              <w:r>
                                <w:rPr>
                                  <w:rStyle w:val="IndexLink"/>
                                  <w:sz w:val="40"/>
                                </w:rPr>
                                <w:tab/>
                                <w:t>6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090"/>
                                <w:tab w:val="right" w:pos="9048" w:leader="dot"/>
                              </w:tabs>
                              <w:ind w:left="840" w:right="1017" w:hanging="0"/>
                              <w:rPr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hyperlink w:anchor="__RefHeading___Toc65332777">
                              <w:r>
                                <w:rPr>
                                  <w:rStyle w:val="IndexLink"/>
                                  <w:sz w:val="40"/>
                                  <w:szCs w:val="28"/>
                                </w:rPr>
                                <w:t>1.3. Упаковка и маркировка.</w:t>
                              </w:r>
                              <w:r>
                                <w:rPr>
                                  <w:rStyle w:val="IndexLink"/>
                                  <w:sz w:val="40"/>
                                </w:rPr>
                                <w:tab/>
                                <w:t>7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090"/>
                                <w:tab w:val="right" w:pos="9048" w:leader="dot"/>
                              </w:tabs>
                              <w:ind w:left="840" w:right="1017" w:hanging="0"/>
                              <w:rPr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hyperlink w:anchor="__RefHeading___Toc65332778">
                              <w:r>
                                <w:rPr>
                                  <w:rStyle w:val="IndexLink"/>
                                  <w:sz w:val="40"/>
                                  <w:szCs w:val="28"/>
                                </w:rPr>
                                <w:t>2. Организация торгово-технологического процесса.</w:t>
                              </w:r>
                              <w:r>
                                <w:rPr>
                                  <w:rStyle w:val="IndexLink"/>
                                  <w:sz w:val="40"/>
                                </w:rPr>
                                <w:tab/>
                                <w:t>8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090"/>
                                <w:tab w:val="right" w:pos="9048" w:leader="dot"/>
                              </w:tabs>
                              <w:ind w:left="840" w:right="1017" w:hanging="0"/>
                              <w:rPr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hyperlink w:anchor="__RefHeading___Toc65332779">
                              <w:r>
                                <w:rPr>
                                  <w:rStyle w:val="IndexLink"/>
                                  <w:sz w:val="40"/>
                                  <w:szCs w:val="28"/>
                                </w:rPr>
                                <w:t>2.1. Приемка товаров по количеству и качеству…</w:t>
                              </w:r>
                              <w:r>
                                <w:rPr>
                                  <w:rStyle w:val="IndexLink"/>
                                  <w:sz w:val="40"/>
                                </w:rPr>
                                <w:t>……………………………………….8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090"/>
                                <w:tab w:val="right" w:pos="9048" w:leader="dot"/>
                              </w:tabs>
                              <w:ind w:left="840" w:right="1017" w:hanging="0"/>
                              <w:rPr>
                                <w:color w:val="000000"/>
                                <w:sz w:val="4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u w:val="none"/>
                              </w:rPr>
                              <w:t>2.2. Размещение на хранение и хранение…………………………………………..</w:t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clear" w:pos="9090"/>
                                <w:tab w:val="right" w:pos="9048" w:leader="dot"/>
                              </w:tabs>
                              <w:ind w:left="840" w:right="1017" w:hanging="0"/>
                              <w:rPr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hyperlink w:anchor="__RefHeading___Toc65332780">
                              <w:r>
                                <w:rPr>
                                  <w:rStyle w:val="IndexLink"/>
                                  <w:sz w:val="40"/>
                                  <w:szCs w:val="28"/>
                                </w:rPr>
                                <w:t>2.3. Подготовка к продаже.</w:t>
                              </w:r>
                              <w:r>
                                <w:rPr>
                                  <w:rStyle w:val="IndexLink"/>
                                  <w:sz w:val="40"/>
                                </w:rPr>
                                <w:tab/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090"/>
                                <w:tab w:val="right" w:pos="9048" w:leader="dot"/>
                              </w:tabs>
                              <w:ind w:left="840" w:right="1017" w:hanging="0"/>
                              <w:rPr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hyperlink w:anchor="__RefHeading___Toc65332781">
                              <w:r>
                                <w:rPr>
                                  <w:rStyle w:val="IndexLink"/>
                                  <w:sz w:val="40"/>
                                  <w:szCs w:val="28"/>
                                </w:rPr>
                                <w:t>2.4. Продажа</w:t>
                              </w:r>
                              <w:r>
                                <w:rPr>
                                  <w:rStyle w:val="IndexLink"/>
                                  <w:sz w:val="40"/>
                                </w:rPr>
                                <w:tab/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090"/>
                                <w:tab w:val="right" w:pos="9048" w:leader="dot"/>
                              </w:tabs>
                              <w:ind w:left="840" w:right="1017" w:hanging="0"/>
                              <w:rPr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hyperlink w:anchor="__RefHeading___Toc65332782">
                              <w:r>
                                <w:rPr>
                                  <w:rStyle w:val="IndexLink"/>
                                  <w:sz w:val="40"/>
                                  <w:szCs w:val="28"/>
                                </w:rPr>
                                <w:t>2.5. Организация рекламы в магазине.</w:t>
                              </w:r>
                              <w:r>
                                <w:rPr>
                                  <w:rStyle w:val="IndexLink"/>
                                  <w:sz w:val="40"/>
                                </w:rPr>
                                <w:tab/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090"/>
                                <w:tab w:val="right" w:pos="9048" w:leader="dot"/>
                              </w:tabs>
                              <w:ind w:left="840" w:right="1017" w:hanging="0"/>
                              <w:rPr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hyperlink w:anchor="__RefHeading___Toc65332783">
                              <w:r>
                                <w:rPr>
                                  <w:rStyle w:val="IndexLink"/>
                                  <w:sz w:val="40"/>
                                  <w:szCs w:val="28"/>
                                </w:rPr>
                                <w:t>2.6. Полезные советы.</w:t>
                              </w:r>
                              <w:r>
                                <w:rPr>
                                  <w:rStyle w:val="IndexLink"/>
                                  <w:sz w:val="40"/>
                                </w:rPr>
                                <w:tab/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090"/>
                                <w:tab w:val="right" w:pos="9048" w:leader="dot"/>
                              </w:tabs>
                              <w:ind w:left="840" w:right="1017" w:hanging="0"/>
                              <w:rPr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hyperlink w:anchor="__RefHeading___Toc65332784">
                              <w:r>
                                <w:rPr>
                                  <w:rStyle w:val="IndexLink"/>
                                  <w:sz w:val="40"/>
                                  <w:szCs w:val="28"/>
                                </w:rPr>
                                <w:t>3. Оформление книги кассира-операциониста.</w:t>
                              </w:r>
                              <w:r>
                                <w:rPr>
                                  <w:rStyle w:val="IndexLink"/>
                                  <w:sz w:val="40"/>
                                </w:rPr>
                                <w:tab/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090"/>
                                <w:tab w:val="right" w:pos="9048" w:leader="dot"/>
                              </w:tabs>
                              <w:ind w:left="840" w:right="1017" w:hanging="0"/>
                              <w:rPr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hyperlink w:anchor="__RefHeading___Toc65332785">
                              <w:r>
                                <w:rPr>
                                  <w:rStyle w:val="IndexLink"/>
                                  <w:sz w:val="40"/>
                                  <w:szCs w:val="28"/>
                                </w:rPr>
                                <w:t>4. Организация рабочего места продавца.</w:t>
                              </w:r>
                              <w:r>
                                <w:rPr>
                                  <w:rStyle w:val="IndexLink"/>
                                  <w:sz w:val="40"/>
                                </w:rPr>
                                <w:tab/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090"/>
                                <w:tab w:val="right" w:pos="9048" w:leader="dot"/>
                              </w:tabs>
                              <w:ind w:left="840" w:right="1017" w:hanging="0"/>
                              <w:rPr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hyperlink w:anchor="__RefHeading___Toc65332786">
                              <w:r>
                                <w:rPr>
                                  <w:rStyle w:val="IndexLink"/>
                                  <w:sz w:val="40"/>
                                  <w:szCs w:val="28"/>
                                </w:rPr>
                                <w:t>5. Безопасные приемы работы (на ККМ, при погрузочно-разгрузочных работах).</w:t>
                              </w:r>
                              <w:r>
                                <w:rPr>
                                  <w:rStyle w:val="IndexLink"/>
                                  <w:sz w:val="40"/>
                                </w:rPr>
                                <w:tab/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090"/>
                                <w:tab w:val="right" w:pos="9048" w:leader="dot"/>
                              </w:tabs>
                              <w:ind w:left="840" w:right="1017" w:hanging="0"/>
                              <w:rPr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hyperlink w:anchor="__RefHeading___Toc65332787">
                              <w:r>
                                <w:rPr>
                                  <w:rStyle w:val="IndexLink"/>
                                  <w:sz w:val="40"/>
                                  <w:szCs w:val="28"/>
                                </w:rPr>
                                <w:t>Литература.</w:t>
                              </w:r>
                              <w:r>
                                <w:rPr>
                                  <w:rStyle w:val="IndexLink"/>
                                  <w:sz w:val="40"/>
                                </w:rPr>
                                <w:tab/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48" w:leader="dot"/>
                                <w:tab w:val="right" w:pos="9120" w:leader="dot"/>
                              </w:tabs>
                              <w:ind w:left="840" w:right="1017" w:hanging="0"/>
                              <w:rPr>
                                <w:b/>
                                <w:b/>
                                <w:bCs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674.4pt;mso-wrap-distance-left:9.05pt;mso-wrap-distance-right:9.05pt;mso-wrap-distance-top:0pt;mso-wrap-distance-bottom:0pt;margin-top:8.1pt;mso-position-vertical-relative:text;margin-left:4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ts3"/>
                        <w:tabs>
                          <w:tab w:val="clear" w:pos="9090"/>
                          <w:tab w:val="right" w:pos="9840" w:leader="dot"/>
                        </w:tabs>
                        <w:ind w:left="270" w:right="25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3"/>
                        <w:tabs>
                          <w:tab w:val="clear" w:pos="9090"/>
                          <w:tab w:val="right" w:pos="9840" w:leader="dot"/>
                        </w:tabs>
                        <w:ind w:left="270" w:right="253" w:hanging="0"/>
                        <w:jc w:val="center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Contents3"/>
                        <w:tabs>
                          <w:tab w:val="clear" w:pos="9090"/>
                          <w:tab w:val="right" w:pos="9840" w:leader="dot"/>
                        </w:tabs>
                        <w:ind w:left="270" w:right="253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Содержание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840" w:leader="dot"/>
                        </w:tabs>
                        <w:ind w:left="270" w:hanging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Contents3"/>
                        <w:tabs>
                          <w:tab w:val="clear" w:pos="9090"/>
                          <w:tab w:val="right" w:pos="9048" w:leader="dot"/>
                        </w:tabs>
                        <w:ind w:left="840" w:right="1017" w:hanging="0"/>
                        <w:rPr/>
                      </w:pPr>
                      <w:r>
                        <w:rPr/>
                        <w:t>Введение</w:t>
                      </w:r>
                    </w:p>
                    <w:p>
                      <w:pPr>
                        <w:pStyle w:val="Contents3"/>
                        <w:tabs>
                          <w:tab w:val="clear" w:pos="9090"/>
                          <w:tab w:val="right" w:pos="9048" w:leader="dot"/>
                        </w:tabs>
                        <w:ind w:left="840" w:right="1017" w:hanging="0"/>
                        <w:rPr>
                          <w:b/>
                          <w:b/>
                          <w:bCs/>
                          <w:sz w:val="40"/>
                          <w:szCs w:val="24"/>
                        </w:rPr>
                      </w:pPr>
                      <w:hyperlink w:anchor="__RefHeading___Toc65332774">
                        <w:r>
                          <w:rPr>
                            <w:rStyle w:val="IndexLink"/>
                            <w:sz w:val="40"/>
                            <w:szCs w:val="28"/>
                          </w:rPr>
                          <w:t>1. Ассортимент и качество.</w:t>
                        </w:r>
                        <w:r>
                          <w:rPr>
                            <w:rStyle w:val="IndexLink"/>
                            <w:sz w:val="40"/>
                          </w:rPr>
                          <w:tab/>
                          <w:t>3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090"/>
                          <w:tab w:val="right" w:pos="9048" w:leader="dot"/>
                        </w:tabs>
                        <w:ind w:left="840" w:right="1017" w:hanging="0"/>
                        <w:rPr>
                          <w:b/>
                          <w:b/>
                          <w:bCs/>
                          <w:sz w:val="40"/>
                          <w:szCs w:val="24"/>
                        </w:rPr>
                      </w:pPr>
                      <w:hyperlink w:anchor="__RefHeading___Toc65332775">
                        <w:r>
                          <w:rPr>
                            <w:rStyle w:val="IndexLink"/>
                            <w:sz w:val="40"/>
                            <w:szCs w:val="28"/>
                          </w:rPr>
                          <w:t>1.1. Классификация и ассортимент кондитерских изделий.</w:t>
                        </w:r>
                        <w:r>
                          <w:rPr>
                            <w:rStyle w:val="IndexLink"/>
                            <w:sz w:val="40"/>
                          </w:rPr>
                          <w:tab/>
                          <w:t>3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090"/>
                          <w:tab w:val="right" w:pos="9048" w:leader="dot"/>
                        </w:tabs>
                        <w:ind w:left="840" w:right="1017" w:hanging="0"/>
                        <w:rPr>
                          <w:b/>
                          <w:b/>
                          <w:bCs/>
                          <w:sz w:val="40"/>
                          <w:szCs w:val="24"/>
                        </w:rPr>
                      </w:pPr>
                      <w:hyperlink w:anchor="__RefHeading___Toc65332776">
                        <w:r>
                          <w:rPr>
                            <w:rStyle w:val="IndexLink"/>
                            <w:sz w:val="40"/>
                            <w:szCs w:val="28"/>
                          </w:rPr>
                          <w:t>1.2. Требования к качеству.</w:t>
                        </w:r>
                        <w:r>
                          <w:rPr>
                            <w:rStyle w:val="IndexLink"/>
                            <w:sz w:val="40"/>
                          </w:rPr>
                          <w:tab/>
                          <w:t>6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090"/>
                          <w:tab w:val="right" w:pos="9048" w:leader="dot"/>
                        </w:tabs>
                        <w:ind w:left="840" w:right="1017" w:hanging="0"/>
                        <w:rPr>
                          <w:b/>
                          <w:b/>
                          <w:bCs/>
                          <w:sz w:val="40"/>
                          <w:szCs w:val="24"/>
                        </w:rPr>
                      </w:pPr>
                      <w:hyperlink w:anchor="__RefHeading___Toc65332777">
                        <w:r>
                          <w:rPr>
                            <w:rStyle w:val="IndexLink"/>
                            <w:sz w:val="40"/>
                            <w:szCs w:val="28"/>
                          </w:rPr>
                          <w:t>1.3. Упаковка и маркировка.</w:t>
                        </w:r>
                        <w:r>
                          <w:rPr>
                            <w:rStyle w:val="IndexLink"/>
                            <w:sz w:val="40"/>
                          </w:rPr>
                          <w:tab/>
                          <w:t>7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090"/>
                          <w:tab w:val="right" w:pos="9048" w:leader="dot"/>
                        </w:tabs>
                        <w:ind w:left="840" w:right="1017" w:hanging="0"/>
                        <w:rPr>
                          <w:b/>
                          <w:b/>
                          <w:bCs/>
                          <w:sz w:val="40"/>
                          <w:szCs w:val="24"/>
                        </w:rPr>
                      </w:pPr>
                      <w:hyperlink w:anchor="__RefHeading___Toc65332778">
                        <w:r>
                          <w:rPr>
                            <w:rStyle w:val="IndexLink"/>
                            <w:sz w:val="40"/>
                            <w:szCs w:val="28"/>
                          </w:rPr>
                          <w:t>2. Организация торгово-технологического процесса.</w:t>
                        </w:r>
                        <w:r>
                          <w:rPr>
                            <w:rStyle w:val="IndexLink"/>
                            <w:sz w:val="40"/>
                          </w:rPr>
                          <w:tab/>
                          <w:t>8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090"/>
                          <w:tab w:val="right" w:pos="9048" w:leader="dot"/>
                        </w:tabs>
                        <w:ind w:left="840" w:right="1017" w:hanging="0"/>
                        <w:rPr>
                          <w:b/>
                          <w:b/>
                          <w:bCs/>
                          <w:sz w:val="40"/>
                          <w:szCs w:val="24"/>
                        </w:rPr>
                      </w:pPr>
                      <w:hyperlink w:anchor="__RefHeading___Toc65332779">
                        <w:r>
                          <w:rPr>
                            <w:rStyle w:val="IndexLink"/>
                            <w:sz w:val="40"/>
                            <w:szCs w:val="28"/>
                          </w:rPr>
                          <w:t>2.1. Приемка товаров по количеству и качеству…</w:t>
                        </w:r>
                        <w:r>
                          <w:rPr>
                            <w:rStyle w:val="IndexLink"/>
                            <w:sz w:val="40"/>
                          </w:rPr>
                          <w:t>……………………………………….8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090"/>
                          <w:tab w:val="right" w:pos="9048" w:leader="dot"/>
                        </w:tabs>
                        <w:ind w:left="840" w:right="1017" w:hanging="0"/>
                        <w:rPr>
                          <w:color w:val="000000"/>
                          <w:sz w:val="40"/>
                          <w:u w:val="none"/>
                        </w:rPr>
                      </w:pPr>
                      <w:r>
                        <w:rPr>
                          <w:color w:val="000000"/>
                          <w:sz w:val="40"/>
                          <w:u w:val="none"/>
                        </w:rPr>
                        <w:t>2.2. Размещение на хранение и хранение…………………………………………..</w:t>
                      </w:r>
                    </w:p>
                    <w:p>
                      <w:pPr>
                        <w:pStyle w:val="Contents3"/>
                        <w:tabs>
                          <w:tab w:val="clear" w:pos="9090"/>
                          <w:tab w:val="right" w:pos="9048" w:leader="dot"/>
                        </w:tabs>
                        <w:ind w:left="840" w:right="1017" w:hanging="0"/>
                        <w:rPr>
                          <w:b/>
                          <w:b/>
                          <w:bCs/>
                          <w:sz w:val="40"/>
                          <w:szCs w:val="24"/>
                        </w:rPr>
                      </w:pPr>
                      <w:hyperlink w:anchor="__RefHeading___Toc65332780">
                        <w:r>
                          <w:rPr>
                            <w:rStyle w:val="IndexLink"/>
                            <w:sz w:val="40"/>
                            <w:szCs w:val="28"/>
                          </w:rPr>
                          <w:t>2.3. Подготовка к продаже.</w:t>
                        </w:r>
                        <w:r>
                          <w:rPr>
                            <w:rStyle w:val="IndexLink"/>
                            <w:sz w:val="40"/>
                          </w:rPr>
                          <w:tab/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090"/>
                          <w:tab w:val="right" w:pos="9048" w:leader="dot"/>
                        </w:tabs>
                        <w:ind w:left="840" w:right="1017" w:hanging="0"/>
                        <w:rPr>
                          <w:b/>
                          <w:b/>
                          <w:bCs/>
                          <w:sz w:val="40"/>
                          <w:szCs w:val="24"/>
                        </w:rPr>
                      </w:pPr>
                      <w:hyperlink w:anchor="__RefHeading___Toc65332781">
                        <w:r>
                          <w:rPr>
                            <w:rStyle w:val="IndexLink"/>
                            <w:sz w:val="40"/>
                            <w:szCs w:val="28"/>
                          </w:rPr>
                          <w:t>2.4. Продажа</w:t>
                        </w:r>
                        <w:r>
                          <w:rPr>
                            <w:rStyle w:val="IndexLink"/>
                            <w:sz w:val="40"/>
                          </w:rPr>
                          <w:tab/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090"/>
                          <w:tab w:val="right" w:pos="9048" w:leader="dot"/>
                        </w:tabs>
                        <w:ind w:left="840" w:right="1017" w:hanging="0"/>
                        <w:rPr>
                          <w:b/>
                          <w:b/>
                          <w:bCs/>
                          <w:sz w:val="40"/>
                          <w:szCs w:val="24"/>
                        </w:rPr>
                      </w:pPr>
                      <w:hyperlink w:anchor="__RefHeading___Toc65332782">
                        <w:r>
                          <w:rPr>
                            <w:rStyle w:val="IndexLink"/>
                            <w:sz w:val="40"/>
                            <w:szCs w:val="28"/>
                          </w:rPr>
                          <w:t>2.5. Организация рекламы в магазине.</w:t>
                        </w:r>
                        <w:r>
                          <w:rPr>
                            <w:rStyle w:val="IndexLink"/>
                            <w:sz w:val="40"/>
                          </w:rPr>
                          <w:tab/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090"/>
                          <w:tab w:val="right" w:pos="9048" w:leader="dot"/>
                        </w:tabs>
                        <w:ind w:left="840" w:right="1017" w:hanging="0"/>
                        <w:rPr>
                          <w:b/>
                          <w:b/>
                          <w:bCs/>
                          <w:sz w:val="40"/>
                          <w:szCs w:val="24"/>
                        </w:rPr>
                      </w:pPr>
                      <w:hyperlink w:anchor="__RefHeading___Toc65332783">
                        <w:r>
                          <w:rPr>
                            <w:rStyle w:val="IndexLink"/>
                            <w:sz w:val="40"/>
                            <w:szCs w:val="28"/>
                          </w:rPr>
                          <w:t>2.6. Полезные советы.</w:t>
                        </w:r>
                        <w:r>
                          <w:rPr>
                            <w:rStyle w:val="IndexLink"/>
                            <w:sz w:val="40"/>
                          </w:rPr>
                          <w:tab/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090"/>
                          <w:tab w:val="right" w:pos="9048" w:leader="dot"/>
                        </w:tabs>
                        <w:ind w:left="840" w:right="1017" w:hanging="0"/>
                        <w:rPr>
                          <w:b/>
                          <w:b/>
                          <w:bCs/>
                          <w:sz w:val="40"/>
                          <w:szCs w:val="24"/>
                        </w:rPr>
                      </w:pPr>
                      <w:hyperlink w:anchor="__RefHeading___Toc65332784">
                        <w:r>
                          <w:rPr>
                            <w:rStyle w:val="IndexLink"/>
                            <w:sz w:val="40"/>
                            <w:szCs w:val="28"/>
                          </w:rPr>
                          <w:t>3. Оформление книги кассира-операциониста.</w:t>
                        </w:r>
                        <w:r>
                          <w:rPr>
                            <w:rStyle w:val="IndexLink"/>
                            <w:sz w:val="40"/>
                          </w:rPr>
                          <w:tab/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090"/>
                          <w:tab w:val="right" w:pos="9048" w:leader="dot"/>
                        </w:tabs>
                        <w:ind w:left="840" w:right="1017" w:hanging="0"/>
                        <w:rPr>
                          <w:b/>
                          <w:b/>
                          <w:bCs/>
                          <w:sz w:val="40"/>
                          <w:szCs w:val="24"/>
                        </w:rPr>
                      </w:pPr>
                      <w:hyperlink w:anchor="__RefHeading___Toc65332785">
                        <w:r>
                          <w:rPr>
                            <w:rStyle w:val="IndexLink"/>
                            <w:sz w:val="40"/>
                            <w:szCs w:val="28"/>
                          </w:rPr>
                          <w:t>4. Организация рабочего места продавца.</w:t>
                        </w:r>
                        <w:r>
                          <w:rPr>
                            <w:rStyle w:val="IndexLink"/>
                            <w:sz w:val="40"/>
                          </w:rPr>
                          <w:tab/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090"/>
                          <w:tab w:val="right" w:pos="9048" w:leader="dot"/>
                        </w:tabs>
                        <w:ind w:left="840" w:right="1017" w:hanging="0"/>
                        <w:rPr>
                          <w:b/>
                          <w:b/>
                          <w:bCs/>
                          <w:sz w:val="40"/>
                          <w:szCs w:val="24"/>
                        </w:rPr>
                      </w:pPr>
                      <w:hyperlink w:anchor="__RefHeading___Toc65332786">
                        <w:r>
                          <w:rPr>
                            <w:rStyle w:val="IndexLink"/>
                            <w:sz w:val="40"/>
                            <w:szCs w:val="28"/>
                          </w:rPr>
                          <w:t>5. Безопасные приемы работы (на ККМ, при погрузочно-разгрузочных работах).</w:t>
                        </w:r>
                        <w:r>
                          <w:rPr>
                            <w:rStyle w:val="IndexLink"/>
                            <w:sz w:val="40"/>
                          </w:rPr>
                          <w:tab/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090"/>
                          <w:tab w:val="right" w:pos="9048" w:leader="dot"/>
                        </w:tabs>
                        <w:ind w:left="840" w:right="1017" w:hanging="0"/>
                        <w:rPr>
                          <w:b/>
                          <w:b/>
                          <w:bCs/>
                          <w:sz w:val="40"/>
                          <w:szCs w:val="24"/>
                        </w:rPr>
                      </w:pPr>
                      <w:hyperlink w:anchor="__RefHeading___Toc65332787">
                        <w:r>
                          <w:rPr>
                            <w:rStyle w:val="IndexLink"/>
                            <w:sz w:val="40"/>
                            <w:szCs w:val="28"/>
                          </w:rPr>
                          <w:t>Литература.</w:t>
                        </w:r>
                        <w:r>
                          <w:rPr>
                            <w:rStyle w:val="IndexLink"/>
                            <w:sz w:val="40"/>
                          </w:rPr>
                          <w:tab/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48" w:leader="dot"/>
                          <w:tab w:val="right" w:pos="9120" w:leader="dot"/>
                        </w:tabs>
                        <w:ind w:left="840" w:right="1017" w:hanging="0"/>
                        <w:rPr>
                          <w:b/>
                          <w:b/>
                          <w:bCs/>
                          <w:sz w:val="40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57" w:right="351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90" w:leader="dot"/>
      </w:tabs>
      <w:ind w:left="720" w:right="253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3:31:00Z</dcterms:created>
  <dc:creator>Yura</dc:creator>
  <dc:description/>
  <dc:language>en-US</dc:language>
  <cp:lastModifiedBy>Denis</cp:lastModifiedBy>
  <cp:lastPrinted>2004-02-24T21:15:00Z</cp:lastPrinted>
  <dcterms:modified xsi:type="dcterms:W3CDTF">2004-02-24T19:15:00Z</dcterms:modified>
  <cp:revision>7</cp:revision>
  <dc:subject/>
  <dc:title/>
</cp:coreProperties>
</file>